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Христос родился!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Современный мир, в котором правят «нагло-сильные» люди, проповедующие либеральные идеи, не оставляет места Христу. Этот мир превращён в один большой рынок, в котором всё продаётся и покупается, в котором Бога нет и всё позволено. Его символом является доллар, а не Крест Господень. Все торговцы в этом рыночном мире стремятся нажиться: на наркотиках, пьянстве, сексуальной эксплуатации, стремятся купить вас и сделать своими рабами. В обществе вместо любви и сострадания торжествуют агрессия, насилие, ненависть, развал семьи и блуд, право сильного диктовать свои условия слабым и беззащитны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лее двух тысяч лет назад пришёл к нам Спаситель, воспринявший человеческую плоть, «чтобы мы получили жизнь через Него» (1 Ин. 4,9). Он назвал нас, грешных и немощных, Своими братьями и указал единственный путь Спасения - путь Господень. Ибо, как сказал святитель Московский Филарет: «И потому наша немощь восполнена будет силой Божией, наша неправда изглаждена будет правдой Божией, наша тьма просвещена будет светом Божиим, наша смерть упразднена будет жизнью Божи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милости Божией мы вновь встречаем праздник Рождества Христова. Но многие ли из нас могут сказать, что земное время, отпущенное нам Богом, потрачено на исправление грехов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удрые люди говорят, что будущее - это прошлое, помноженное на настоящее. Но если мы, взрослые, - прошлое, а наши дети - настоящее, то каково наше будущее? Разве не мы, взрослые, довели Россию до того, что многие из наших детей голодают, разуты и раздеты, стали сиротами при живых родителях? По какому праву мы, получив от Бога чудный дар - ребёнка, обрекаем его на безотцовщину, отдаём в лапы наркоторговцев, извращенцев? Сегодня три миллиона детей не учится и бродяжничает, кто поздравит их с Рождеством Христовы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мешает нам идти из мрака злобы - к свету, из скудости житейской и холода жизни - к любви, из греха - к Богу? Ибо где Бог - там любовь, там свет и радость, там нет никакой ть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верно, это происходит потому, что Бога-то мы и не видим. Притерпевшись к окружающей нас мерзости и злобе, мы сами включаемся в гонку за богатством, славой, утехами тела и не понимаем, что идём не за путеводным Светом Вифлеемской звезды, а за блуждающими демонскими огоньками под сатанинский хохот развратителей душ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ни радостно сознавать, что всё больше и больше восстанавливается и созидается храмов, открывается монастырей, всё острее становится тревожное чувство, что современный мир всё дальше и дальше отходит от Спасителя. В нашей стране Русская Православная Церковь, которая является духовным стержнем российского государства и русской нации, законодательно уравнена с другими конфессиями и многочисленными сектами. Западная цивилизация, основанная на христианских ценностях, отказывается от Господа, и Европейское Сообщество вычёркивает Его из основополагающих докум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ременный мир, в котором правят «нагло-сильные» люди, проповедующие либеральные идеи, не оставляет места Христу. Этот мир превращён в один большой рынок, в котором всё продаётся и покупается, в котором Бога нет и всё позволено. Его символом является доллар, а не Крест Господень. Все торговцы в этом рыночном мире стремятся нажиться: на наркотиках, пьянстве, сексуальной эксплуатации, стремятся купить вас и сделать своими рабами. В обществе вместо любви и сострадания торжествуют агрессия, насилие, ненависть, развал семьи и блуд, право сильного диктовать свои условия слабым и беззащит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ы ищете жизнь, а вам несут смерть, вы ищете любви, а у вас отнимают душу и тело. Наше общество всё более раскалывается на немногих очень богатых и абсолютное большинство бедных. Безнравственность и безнаказанность разъедают Россию. В России появился новый социальный слой - новые бедные русские. Это люди, которые много работают, но, тем не менее, не могут себя обеспечить. По мнению независимых экспертов, даже установленный правительством «порог бедности» в 2137 рублей является на самом деле порогом нищеты. Сегодня 35% населения страны - нищие и 30% - бедные, то есть «две трети населения России живут либо в нищете, либо на её грани». Средняя продолжительность жизни, главный показатель здоровья нации, благополучия экономики, в России у мужчин катастрофична- 58-59 лет! Существование русской нации находится под угроз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залось бы, сегодня никто и ничто не мешает человеку идти Божиим путём, но сколько мы находим отговорок и оправданий, чтобы не видеть Света Вифлеемской звез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ой праведный Иоанн Кронштадтский предостерегал: «Помни, человек христианин, своё родство с сыном Божиим - и противоборствуй всякому греху, ревнуй о святости во всём жит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то грешит и не кается всем сердцем - тот в родстве с диаволом, человекоубийцей от начала. Таких людей Предтеча Христов Иоанн называл «порождениями ехидны», а Господь говорил им: «Ваш отец диавол; и вы хотите исполнять похоти отца вашего» (Ин. 8,44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се мы переживаем грех разделения, случившийся после крушения Русского государства в 1917 году и причиняющий боль Русской Православной Церкви и по сей день. Более миллиона русских принуждено было оставить Родину и рассеяться по всему свету. Заботу об окормлении зарубежной Руси взяла на себя Русская Православная Церковь Заграницей. Советская власть сделала Русскую Православную Церковь и РПЦЗ непримиримыми противниками. Трудно было представить, что когда-нибудь будет сделан конкретный шаг к примирению, столь упорным было противостояние. Но что невозможно человеку, возможно Богу. «Без Мене не можете творити ничесоже» (Ин.15,5). Великой радостью для всех стала в минувшем году встреча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и митрополита Русской Православной Церкви Заграницей Лавра, на которой обе стороны подтвердили готовность восстановить молитвенное и евхаристическое общение. Отрадно, что большую роль в воссоединении Церквей сыграл российский Президент Владимир Владимирович Пут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ед нами зримо предстало долгожданное  единство Русской Православной Церкви, а значит, и единство русского народа. Да, сегодня трудно идти крестным путём Христа, но когда было легко? И вчера, и сегодня, и в будущем жизнь во Христе - это единственный ответ на кризис нашего общества и цивилизации. Минувший год принёс нам много испытаний и скорбей. И всё же православный человек понимает, что испытания посылаются нам для вразумления и покая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верой и надеждой мы смотрим в будущее, с верой и надеждой на то, что Господь поможет нам противостоять злу, греху, пороку, человеческому несовершенству. И пусть Свет Вифлеемской звезды наполнит ваши дома радостью и любовью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>С РОЖДЕСТВОМ ХРИСТОВЫМ!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Heading2"/>
        <w:ind w:firstLine="709"/>
        <w:rPr/>
      </w:pPr>
      <w:r>
        <w:rPr/>
        <w:t>Александр Николаевич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38:00Z</dcterms:created>
  <dc:creator>АН</dc:creator>
  <dc:description/>
  <dc:language>en-US</dc:language>
  <cp:lastModifiedBy>АН</cp:lastModifiedBy>
  <dcterms:modified xsi:type="dcterms:W3CDTF">2003-12-26T08:44:00Z</dcterms:modified>
  <cp:revision>2</cp:revision>
  <dc:subject/>
  <dc:title>Христос родился</dc:title>
</cp:coreProperties>
</file>